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eryone longs to give themselves completely to someone, to have a</w:t>
        <w:br/>
        <w:t>&gt; &gt; deep soul relationship with another, to be loved thoroughly, and</w:t>
        <w:br/>
        <w:t>&gt; &gt; exclusively. But God, to a Christian says, "No, not until you are</w:t>
        <w:br/>
        <w:t>&gt; &gt; satisfied, fulfilled, and content with being loved by me alone, with</w:t>
        <w:br/>
        <w:t>&gt; &gt; giving yourself totally and unreservedly to Me, with having an</w:t>
        <w:br/>
        <w:t>&gt; &gt; intensely personal relationship with Me alone, discovering that only</w:t>
        <w:br/>
        <w:t>&gt; &gt; in Me is our satisfaction to be found, will you be capable of the</w:t>
        <w:br/>
        <w:t>&gt; &gt; perfect human relationship that I have planned for you. You will</w:t>
        <w:br/>
        <w:t>&gt; &gt; never be united with another until you are united with Me, exclusive</w:t>
        <w:br/>
        <w:t>&gt; &gt; of anyone or anything else, exclusive of any other desires or</w:t>
        <w:br/>
        <w:t>&gt; &gt; longings. I want you to stop planning, stop wishing, and allow Me to</w:t>
        <w:br/>
        <w:t>&gt; &gt; give you the most thrilling plan existing, one that you cannot</w:t>
        <w:br/>
        <w:t>&gt; &gt; imagine. I want you to have the Best. Please allow Me to bring it to</w:t>
        <w:br/>
        <w:t>&gt; &gt; you. You just keep watching Me, expecting the greatest things. Keep</w:t>
        <w:br/>
        <w:t>&gt; &gt; experiencing the satisfaction that I am. Keep listening and learning</w:t>
        <w:br/>
        <w:t>&gt; &gt; the things I tell you. You just wait, that's all.</w:t>
        <w:br/>
        <w:t xml:space="preserve">&gt; &gt; </w:t>
        <w:br/>
        <w:t>&gt; &gt; Don't be anxious. Don't worry. Don't look around at the things</w:t>
        <w:br/>
        <w:t>&gt; &gt; others have gotten or that I've given them. Don't look at the things</w:t>
        <w:br/>
        <w:t>&gt; &gt; you think you want. You just keep looking off and away up to Me, or</w:t>
        <w:br/>
        <w:t xml:space="preserve">&gt; &gt; you'll miss what I want to show you . </w:t>
        <w:br/>
        <w:t xml:space="preserve">&gt; &gt; </w:t>
        <w:br/>
        <w:t>&gt; &gt; And then, when you're ready, I'll surprise you with a love far more</w:t>
        <w:br/>
        <w:t>&gt; &gt; wonderful than any you would ever dream of. You see, until you are</w:t>
        <w:br/>
        <w:t>&gt; &gt; ready and until the one I have for you is ready (I am working even at</w:t>
        <w:br/>
        <w:t>&gt; &gt; this moment to have you both ready at the same time), until you both</w:t>
        <w:br/>
        <w:t>&gt; &gt; are satisfied exclusively with Me and the life I have prepared for</w:t>
        <w:br/>
        <w:t>&gt; &gt; you, you will not be able to experience the love that exemplifies your</w:t>
        <w:br/>
        <w:t>&gt; &gt; relationship with me, and thus the perfect love.</w:t>
        <w:br/>
        <w:t xml:space="preserve">&gt; &gt; </w:t>
        <w:br/>
        <w:t>&gt; &gt; And dear one, I want you to have this most wonderful love. I want you</w:t>
        <w:br/>
        <w:t>&gt; &gt; to see in the flesh a picture of your relationship with Me and enjoy</w:t>
        <w:br/>
        <w:t>&gt; &gt; materially and concretely the everlasting union of beauty, perfection,</w:t>
        <w:br/>
        <w:t xml:space="preserve">&gt; &gt; and love. </w:t>
        <w:br/>
        <w:t xml:space="preserve">&gt; &gt; </w:t>
        <w:br/>
        <w:t>&gt; &gt; Know that I love you utterly. I am God. Believe in it and be</w:t>
        <w:br/>
        <w:t xml:space="preserve">&gt; &gt; Satisfied ! " </w:t>
        <w:br/>
        <w:t xml:space="preserve">&gt; </w:t>
        <w:br/>
        <w:t xml:space="preserve">&gt; 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1T00:50:00Z</dcterms:created>
  <dc:creator>Юрий Веселков</dc:creator>
  <dc:description/>
  <dc:language>en-US</dc:language>
  <cp:lastModifiedBy>Юрий Веселков</cp:lastModifiedBy>
  <dcterms:modified xsi:type="dcterms:W3CDTF">1998-10-11T00:50:00Z</dcterms:modified>
  <cp:revision>2</cp:revision>
  <dc:subject/>
  <dc:title>Everyone longs to give themselves completely to someone, to have a</dc:title>
</cp:coreProperties>
</file>